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#1</w:t>
      </w:r>
    </w:p>
    <w:p>
      <w:pPr>
        <w:pStyle w:val="Normal"/>
        <w:jc w:val="center"/>
        <w:rPr/>
      </w:pPr>
      <w:r>
        <w:rPr/>
        <w:t>Introduction to Earth Science</w:t>
      </w:r>
    </w:p>
    <w:p>
      <w:pPr>
        <w:pStyle w:val="Normal"/>
        <w:rPr/>
      </w:pPr>
      <w:r>
        <w:rPr/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648"/>
        <w:gridCol w:w="3060"/>
        <w:gridCol w:w="2790"/>
        <w:gridCol w:w="3420"/>
      </w:tblGrid>
      <w:tr>
        <w:trPr/>
        <w:tc>
          <w:tcPr>
            <w:tcW w:w="1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s will understand that because the Earth varies in composition and structure, its physical structures are constantly changing.</w:t>
            </w:r>
          </w:p>
        </w:tc>
      </w:tr>
      <w:tr>
        <w:trPr/>
        <w:tc>
          <w:tcPr>
            <w:tcW w:w="1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sential Concepts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tial Questions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s will </w:t>
            </w:r>
            <w:r>
              <w:rPr>
                <w:b/>
                <w:sz w:val="20"/>
                <w:szCs w:val="20"/>
              </w:rPr>
              <w:t>know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s will </w:t>
            </w:r>
            <w:r>
              <w:rPr>
                <w:b/>
                <w:sz w:val="20"/>
                <w:szCs w:val="20"/>
              </w:rPr>
              <w:t>be able t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s/ evidence of student understand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, Technology, and Community Resources</w:t>
            </w:r>
          </w:p>
        </w:tc>
      </w:tr>
      <w:tr>
        <w:trPr/>
        <w:tc>
          <w:tcPr>
            <w:tcW w:w="1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Paragraph"/>
              <w:numPr>
                <w:ilvl w:val="1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tion to Earth Sci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s will understand that Earth is a system of interconnected parts and processes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Earth Scienc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is the structure of the Earth responsible for many of the phenomena we witness?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involves studying all the interactions between objects in, on, and around the Eart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is not a solid ball.  Rather, its molten core is responsible for a variety of phenomena we see today including magnetic poles and moving contin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t from the molten core of the Earth moves outward creating convection circulation in the mantle.  It is this convection that propels the plates comprising the Earth’s surfa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 the relevance of Earth science to everyday events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ecognize the structure of the Ear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the basic properties of the Ear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 showing impact of Earth science on an aspect of student’s li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:  Structure of Ear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y statements (student-created) to explain various properties of Ear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ques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book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ter 1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ter 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pter 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ies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  <w:gridCol w:w="2403"/>
        <w:gridCol w:w="2403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 1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&amp; D Statements:  “What do Earth Scientists Do?” (discuss) – 15 minu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quiry – “What would life be like without Earth scientists?” – 20 minu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 out – 10 minute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 2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clip – Weather reporter during a hurricane standing on a beach.  “What interactions between features of the Earth are taking place here?” – 20 minu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 3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s d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s of the Earth Discussion with “Sparkle Balls” – 20 minu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Lecture:  Properties of the Earth – 20 minute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 4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ction Lab:  Can you create a convection current? – 40 minute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 5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:  Structure of the Earth – 15 minu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ction Lab Reports – How did you create your convection current? – 20 minu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ew tomorrow’s task – 5 minute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y 6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y statements: student created – 35 minu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l question:  How do you know that Earth is a system of interconnected parts and processes? – 10 minu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19:00Z</dcterms:created>
  <dc:creator>Carlile, Crista (CURR)</dc:creator>
  <dc:description/>
  <cp:keywords/>
  <dc:language>en-US</dc:language>
  <cp:lastModifiedBy>Carlile, Crista (CURR)</cp:lastModifiedBy>
  <dcterms:modified xsi:type="dcterms:W3CDTF">2009-09-15T20:38:00Z</dcterms:modified>
  <cp:revision>15</cp:revision>
  <dc:subject/>
  <dc:title/>
</cp:coreProperties>
</file>